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98083694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734572475"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480453272"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773141710"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647078065"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807443140"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910502426"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